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RTUAL FIELDTRIP GUIDELI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RTUAL FIELD TRI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OOSE A SITE THAT CORRESPONDS TO CONCEPTS LISTED IN YOUR UNIT PLAN/PORTFOLIO.</w:t>
      </w:r>
    </w:p>
    <w:p>
      <w:pPr>
        <w:pStyle w:val="Normal"/>
        <w:numPr>
          <w:ilvl w:val="0"/>
          <w:numId w:val="2"/>
        </w:numPr>
        <w:rPr/>
      </w:pPr>
      <w:r>
        <w:rPr/>
        <w:t>DEVELOP A PLANNING SHEET PRIOR TO YOUR VIS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FIELD TRIP THAT INCORPORATES YOUR OWN PHOTOGRAPHS OF THE SITE YOU VISITED AS A GROUP. </w:t>
      </w:r>
    </w:p>
    <w:p>
      <w:pPr>
        <w:pStyle w:val="Normal"/>
        <w:numPr>
          <w:ilvl w:val="0"/>
          <w:numId w:val="1"/>
        </w:numPr>
        <w:rPr/>
      </w:pPr>
      <w:r>
        <w:rPr/>
        <w:t>USE INFORMATION FROM THE INTERNET WHERE APPLICABLE.</w:t>
      </w:r>
    </w:p>
    <w:p>
      <w:pPr>
        <w:pStyle w:val="Normal"/>
        <w:numPr>
          <w:ilvl w:val="0"/>
          <w:numId w:val="1"/>
        </w:numPr>
        <w:rPr/>
      </w:pPr>
      <w:r>
        <w:rPr/>
        <w:t>SITE YOUR SOURCES OF INFORM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KE SURE THAT THE MEMBERS OF YOUR GROUP ARE PICTURED IN THE PRESENTATION.</w:t>
      </w:r>
    </w:p>
    <w:p>
      <w:pPr>
        <w:pStyle w:val="Normal"/>
        <w:numPr>
          <w:ilvl w:val="0"/>
          <w:numId w:val="1"/>
        </w:numPr>
        <w:rPr/>
      </w:pPr>
      <w:r>
        <w:rPr/>
        <w:t>USE MUSIC, TRANSITION AND SOUND EFFECTS (IF APPROPRIATE), VIDEO CLIPS (IF AVAILABLE.) AND INCLUDE NARRATION THAT IS RECORDED AND HAVE THE PRESENTATION RUN ITSELF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SKY’S THE LIMIT.”</w:t>
      </w:r>
    </w:p>
    <w:p>
      <w:pPr>
        <w:pStyle w:val="Normal"/>
        <w:numPr>
          <w:ilvl w:val="0"/>
          <w:numId w:val="1"/>
        </w:numPr>
        <w:rPr/>
      </w:pPr>
      <w:r>
        <w:rPr/>
        <w:t>REVIEW THE GRADING RUBRIC AND ADD A CATEGORY THAT YOU FEEL REFLECTS A SPECIAL EFFORT OF THE GRO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1:21:00Z</dcterms:created>
  <dc:creator> </dc:creator>
  <dc:description/>
  <cp:keywords/>
  <dc:language>en-US</dc:language>
  <cp:lastModifiedBy>Patricia Duncan</cp:lastModifiedBy>
  <dcterms:modified xsi:type="dcterms:W3CDTF">2013-01-13T01:21:00Z</dcterms:modified>
  <cp:revision>2</cp:revision>
  <dc:subject/>
  <dc:title>VIRTUAL FIELDTRIP GUIDELINES</dc:title>
</cp:coreProperties>
</file>